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0 décembre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19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n application des dispositions prévues par la délibération n°32 de l’Assemblée Territoriale du 06 octobre 2011 portant adoption aux statuts de la CPSWF, je me suis rendu à l’entreprise</w:t>
      </w:r>
      <w:r>
        <w:rPr>
          <w:b/>
        </w:rPr>
        <w:t xml:space="preserve"> «HOTEL LOMIPEAU», </w:t>
      </w:r>
      <w:r>
        <w:rPr/>
        <w:t>le 10 décembre 2018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’ai pu rencontrer une des salariés Madame </w:t>
      </w:r>
      <w:r>
        <w:rPr>
          <w:b/>
          <w:color w:val="333333"/>
          <w:shd w:fill="F9F9F9" w:val="clear"/>
        </w:rPr>
        <w:t>TUIKALEPA Victorina</w:t>
      </w:r>
      <w:r>
        <w:rPr/>
        <w:t xml:space="preserve">, et nous avons discuté. C’est alors qu’elle m’informe que son employeur Madame </w:t>
      </w:r>
      <w:r>
        <w:rPr>
          <w:b/>
        </w:rPr>
        <w:t>RUOTOLO Paula</w:t>
      </w:r>
      <w:r>
        <w:rPr/>
        <w:t xml:space="preserve"> s’est absenté et qu’elle ne pourra pas me rencontre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insi je lui ai dit, qu’elle avait été déjà prévenue par courrier de mon passage, et qu’elle était censée d’être là pour m’accueill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e dernier m’a répondu alors que son employeur était au courant, mais lorsqu’elle sera de retour elle ne manquera pas de lui dire que je suis pass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je lui ai dit qu’elle pourra donc m’appeler au bureau pour recaler cet entretien à une date ultérieu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43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8-12-10T23:14:00Z</dcterms:modified>
  <cp:revision>6</cp:revision>
  <dc:subject/>
  <dc:title>N° 103/CLR/CCPF/2008</dc:title>
</cp:coreProperties>
</file>